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            CONSCRIPT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program for generating electron den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sosurfaces for display in Molscrip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wrence, Biomolecular Research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Royal Parade, Parkville, Victoria 3052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ike.lawrence@biores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Bourke, Department of Astrophysics and Supercomp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burne Univeristy of Technology, PO Box 218, Hawt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3122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 generates electron density isosurfaces from CCP4 / X-P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NS electron density maps suitable for display in MOLSCRIPT (Krau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. Conditions of use are detailed in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CONSCRIPT is via keyworded commands provid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 All commands are compulsory unles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ILE &lt;input-map-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name of the electron density map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is to be generated. Map sampling should be on a fine gr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YPE &lt; CCP4 | XPLU | XPLF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 of map file being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4:   - standard CCP4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LU:</w:t>
        <w:tab/>
        <w:t>- unformatted map produced by X-PLOR or C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LF:</w:t>
        <w:tab/>
        <w:t>- formatted map produced by X-PLOR or C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&lt; output-object-file-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name of the output file containing the trian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ordinates of the centre of the volume with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idered for surface generation.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orthogonal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&lt;nu&gt; &lt;nv&gt; &lt;n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ize of the volume within the map which is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eneration. These sizes are provided in grid uni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medium and slow axes. It is usually not necessary to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, as final clipping of the rendered volum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OLSCRIPT. If the box provided extends beyond the map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back to the map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&lt;r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lectron density level of the iso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RFACE | CHIC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 of surface to be generated, either triangu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icken-wir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ouraud shading of triangulate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the direction of all surface normals. i.e. inter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 allocates memory dynamically. As CONSCRIPT can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the number of vertices that will be passed t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quired for Gouraud shading, it may be necessar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via the environment variable CONVE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CONVERT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ert the user to the need to increase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n be read directly into MOLSCRIPT as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 within MOL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&lt; filename 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sosurface generation via CONSCRIPT, MOLSCRIPT and Raste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a Gouraud-shaded surface from X-plor unformatted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 /tmp/2fofc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type X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ymol.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29. 17.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0 7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pe this to MOL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script -r &lt;&lt; EOF &gt; picture.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1.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 11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l "mymol.pd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tom * by centre 26.275  18.090  62.62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urparts o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ilradius 0.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colour atom C* gre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colour atom C** gre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necolour wh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-and-stick require sphere 0. 0. 0. 15. and not atom H*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parency 0.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necolour rgb 1. 0.7 0.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ymol.surf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fortunately the following has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backface command manually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render immediately before the Type 1 and 7 records de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riangulated surf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1 1 1 1 0.6 1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ACE 1. 0.2 0.0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remove the original Type 8 record inserted by MOL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etc. set here are chosen to blend with thos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SCRIPT input file, the user is of course free to choose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Raster3D program r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-sgi output.rgb &lt; picture.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joy the pic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for the isosurface, its level of transparenc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options as well as the distinguishing betwee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aces have to be done within MOLSCRIPT and/or Raster3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led by CO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bugs which have yet to be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electron density map is not finely sampled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viewed nearly edge-on in the final output may be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FACE colour rather than the frontface colour. No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or this problem, I suspect it a resul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Gouraud shadin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vention for front and back face appears to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 and Raster3d output forms of MOLSCRIPT. Use the I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CRIPT to ge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